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76758491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21002955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72481531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02689860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33276170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86281868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